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______№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right="63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63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3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района №318 от 13.05.2019 года «О создании районной комиссии по оценке готовности объектов к работе в осенне-зимний период 2019-2020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 в аппарате администрации райо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Внести изменения в состав районной комиссии по оценке готовности объектов к работе в осенне-зимний период 2019-2020 годов согласно приложению № 1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Постановление администрации Мглинского района от 13.05.2019г. №318 считать утратившим сил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color w:val="0066CC"/>
            <w:sz w:val="28"/>
            <w:szCs w:val="28"/>
            <w:u w:val="single"/>
          </w:rPr>
          <w:t>.</w:t>
        </w:r>
        <w:r>
          <w:rPr>
            <w:rStyle w:val="InternetLink"/>
            <w:color w:val="0066CC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А.А. Пущи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: Полозова И.В.</w:t>
      </w: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Направить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: 2-11-91</w:t>
      </w: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1. В дел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2. Членам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40"/>
        <w:rPr/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/>
      </w:pPr>
      <w:r>
        <w:rPr>
          <w:sz w:val="20"/>
          <w:szCs w:val="20"/>
        </w:rPr>
        <w:t>администрации района                           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№      </w:t>
      </w:r>
      <w:r>
        <w:rPr>
          <w:sz w:val="28"/>
          <w:szCs w:val="28"/>
        </w:rPr>
        <w:t>от «    » августа 2019год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иссии по оценке готовности объектов к работе в осенне-зимний период 2019-2020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rPr/>
      </w:pPr>
      <w:r>
        <w:rPr>
          <w:sz w:val="28"/>
          <w:szCs w:val="28"/>
        </w:rPr>
        <w:t>Казеко А.Н. – заместитель главы администрации района, председатель комиссии;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зова И.В. – главный инспектор отдела по строительству, архитектуре, коммунальному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хозяйству, транспорту и связи администрации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махова В.В. – ведущий инспектор отдела по строительству, архитектуре, коммунальному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хозяйству,  транспорту и связи; 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ник А.В.– управляющий делами (руководитель аппарата) администрации района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ова Г.А. –  председатель комитета по управлению муниципальным имуществом 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глинского района;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рухленко С.М. – старший мастер Мглинского участка Клинцовского СП ГУП 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Брянсккоммунэнерго» (по согласованию);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сев А.А. –     начальник Мглинской РЭС филиала АО «Газпром газораспределение </w:t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рянск» Западный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А.В. – Представитель Приокского управления Федеральной службы по экологическому, технологическому и атомному надзору  (Ростехнадзор).</w:t>
      </w:r>
    </w:p>
    <w:sectPr>
      <w:type w:val="nextPage"/>
      <w:pgSz w:w="11906" w:h="16838"/>
      <w:pgMar w:left="108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30:00Z</dcterms:created>
  <dc:creator>Admin</dc:creator>
  <dc:description/>
  <dc:language>en-US</dc:language>
  <cp:lastModifiedBy>Irina</cp:lastModifiedBy>
  <cp:lastPrinted>2019-08-12T08:49:00Z</cp:lastPrinted>
  <dcterms:modified xsi:type="dcterms:W3CDTF">2019-08-12T05:59:00Z</dcterms:modified>
  <cp:revision>3</cp:revision>
  <dc:subject/>
  <dc:title>РОССИЙСКАЯ   ФЕДЕРАЦИЯ</dc:title>
</cp:coreProperties>
</file>